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190"/>
        <w:gridCol w:w="1719"/>
        <w:gridCol w:w="5208"/>
        <w:gridCol w:w="5681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aport za III kwartał 2019 roku z postępu rzeczowo-finansowego projektu informatycznego pn. „Modernizacja i wdrożenie nowych rozwiązań oraz e-usług w systemie Zintegrowanej Komunikacji Ogólnopolskiej Sieci Teleinformatycznej numeru 112” 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bela - Całkowity koszt projektu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wiązku z podpisaniem Aneksu nr POPC.02.01-00-0046/16-03 w dn. 26.09.2019 r., uwalniającego oszczędności, zmianie uległa całkowita wartość projektu, która wynosi 56 868 497,12 PLN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skorygowanie i uzupełnienie tabeli zgodnie z przedmiotową uwagą.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ela – Całkowity koszt projektu – wydatki kwalifikowalne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wiązku z podpisaniem Aneksu nr POPC.02.01.00-00-0046/16-03 w dn. 26.09.2019 r., uwalniającego oszczędności, zmianie uległa wartość wydatków kwalifikowalnych, która wynosi 56 824 315,52 PLN.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skorygowanie i uzupełnienie tabeli zgodnie z przedmiotową uwagą.</w:t>
            </w:r>
          </w:p>
        </w:tc>
      </w:tr>
      <w:tr>
        <w:trPr>
          <w:trHeight w:val="151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E-usługi A2A, A2B, A2C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kolumnie „Opis zmian” wskazano na obecny status świadczonej e-usługi. Zgodni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 instrukcją wypełnienia w tym polu należy wprowadzić opis zmian ile w okresie sprawozdawczym zostały wprowadzone zmiany w odniesieniu do zakresu planowanej e-usługi.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BAF</dc:creator>
  <dc:description/>
  <cp:keywords/>
  <dc:language>en-US</dc:language>
  <cp:lastModifiedBy>Buraczyński Łukasz</cp:lastModifiedBy>
  <cp:lastPrinted>2019-10-22T10:02:00Z</cp:lastPrinted>
  <dcterms:modified xsi:type="dcterms:W3CDTF">2019-10-24T09:36:00Z</dcterms:modified>
  <cp:revision>3</cp:revision>
  <dc:subject/>
  <dc:title/>
</cp:coreProperties>
</file>